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reutil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ore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coreutils package. Cyro Mendes De Moraes Neto &lt;neto@conectiva.com.br&gt;, 1998. Rodrigo Stulzer Lopes &lt;rodrigo@conectiva.com.br&gt;, 2001. Juan Carlos Castro y Castro &lt;jcastro@vialink.com.br&gt;, 2003. Rodolfo Ribeiro Gomes &lt;rodolforg@gmail.com&gt;, 2008, 2010, 2012. Rafael Fontenelle &lt;rafaelff@gnome.org&gt;, 2016, 2017, 2018. msgid "" msgstr "" Project-Id-Version: coreutils 8.29-pre1\n" Report-Msgid-Bugs-To: bug-coreutils@gnu.org\n" POT-Creation-Date: 2018-07-01 17:59-0700\n" PO-Revision-Date: 2018-04-28 12:0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oreutils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 package. Baurzhan Muftakhidinov &lt;baurthefirs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8.3 package. Mikel Olasagasti Uranga &lt;hey_neken@mundurat.net&gt;, 2004,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oreutils package. Sergiu Bivol &lt;sergiu@ase.md&gt;, 2010. msgid "" msgstr "" Project-Id-Version: GNU coreutils 8.4\n" Report-Msgid-Bugs-To: bug-coreutils@gnu.org\n" POT-Creation-Date: 2018-07-01 17:59-0700\n" PO-Revision-Date: 2010-01-24 17:20+0200\n" Last-Translator: Sergiu Bivol &lt;sergiu@ase.md&gt;\n" Language-Team: Romanian &lt;translation-team-ro@lists.sourceforge.net&gt;\n" Language: ro\n" MIME-Version: 1.0\n" Content-Type: text/plain; charset=UTF-8\n" Content-Transfer-Encoding: 8bit\n" X-Bugs: Report translation errors to the Language-Team address.\n" Plural-Forms: nplurals=3; plural=n==1 ? 0 : (n==0 || (n%100 &gt; 0 &amp;&amp; n%100 " 20))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oreutils package. Arif E. Nugroho &lt;arif_endro@yahoo.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Petri Jooste &lt;rkwjpj@puknet.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2003, 2004, 2005, 2006 Free Software Foundation, Inc. This file is distributed under the same license as the coreutils package. Anton Zinoviev &lt;zinoviev@debian.org&gt;, 2003,2004,2005,2006.</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coreutils package. Kevin Patrick Scannell &lt;kscanne@gmail.com&gt;, 2004,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1, 2012, 2013, 2014, 2016, 2017, 2018 Free Software Foundation, Inc. Translated using gnu.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10, 2011, 2013, 2014 Free Software Foundation, Inc. This file is distributed under the same license as the coreutils package. Santiago Vila Doncel &lt;sanvila@unex.es&gt;, 2002, 2003, 2004, 2010, 2011, 2013, 2014.</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distributed under the same license as the coreutils package. Alexander Nyakhaychyk &lt;nyakhaychyk@gmail.com&gt;, 2002,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Inc. Hasbullah Bin Pit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pPr>
      <w:r>
        <w:rPr>
          <w:rFonts w:cs="Arial" w:ascii="Arial" w:hAnsi="Arial"/>
          <w:color w:val="000000"/>
          <w:sz w:val="20"/>
          <w:szCs w:val="20"/>
          <w:shd w:fill="FFFFFF" w:val="clear"/>
        </w:rPr>
        <w:t>Copyright (C) 2000, 2010, 2011, 2014 Free Software Foundation, Inc. This file is distributed under the same license as the coreutils package. Masahito Yamaga &lt;yamaga@ipc.chiba-u.ac.jp&gt;, 2002. derived from the version by Yasuyuki Furukawa &lt;yasu@on.cs.keio.ac.jp&gt; 1998. Jun Nishii &lt;jun@flatout.org&gt; 1999. Daisuke Yamashita &lt;yamad@mb.infoweb.ne.jp&gt; 1999. Yasuaki Taniguchi &lt;yasuakit@gmail.com&gt;, 2010, 2011, 2014. msgid "" msgstr "" Project-Id-Version: GNU coreutils 8.23-pre1\n" Report-Msgid-Bugs-To: bug-coreutils@gnu.org\n" POT-Creation-Date: 2018-07-01 17:59-0700\n" PO-Revision-Date: 2014-11-07 09:47+0000\n" Last-Translator: Yasuaki Taniguchi &lt;yasuakit@gmail.com&gt;\n" Language-Team: Japanese &lt;translation-team-ja@lists.sourceforge.net&gt;\n" Language: ja\n" MIME-Version: 1.0\n" Content-Type: text/plain; charset=UTF-8\n" Content-Transfer-Encoding: 8bit\n" X-Bugs: Report translation errors to the Language-Team add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Jacobo Tarrio &lt;jtarrio@trasno.net&gt;, 2000, 2001, 2002.</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pPr>
      <w:r>
        <w:rPr>
          <w:rFonts w:cs="Arial" w:ascii="Arial" w:hAnsi="Arial"/>
          <w:color w:val="000000"/>
          <w:sz w:val="20"/>
          <w:szCs w:val="20"/>
          <w:shd w:fill="FFFFFF" w:val="clear"/>
        </w:rPr>
        <w:t>Copyright (C) 1999, 2001, 2002, 2003, 2004, 2005, 2006, 2007, 2008, 2009, 2010, 2011, 2012, 2013, 2015, 2018 Free Software Foundation, Inc. This file is distributed under the same license as the coreutils package. Ivan Vilata i Balaguer &lt;ivan@selidor.net&gt;, 1999. Jordi Mallach &lt;jordi@sindominio.net&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2009, 2010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9, 2000, 2001, 2002, 2008, 2009 Free Software Foundation, Inc. This file is distributed under the same license as the coreutils package. Simos Xenitellis &lt;simos.lists@googlemail.com&gt;, 1999, 2000, 2001, 2002,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w:t>
      </w:r>
    </w:p>
    <w:p>
      <w:pPr>
        <w:pStyle w:val="Normal"/>
        <w:spacing w:lineRule="exact" w:line="420"/>
        <w:rPr/>
      </w:pPr>
      <w:r>
        <w:rPr>
          <w:rFonts w:cs="Arial" w:ascii="Arial" w:hAnsi="Arial"/>
          <w:color w:val="000000"/>
          <w:sz w:val="20"/>
          <w:szCs w:val="20"/>
          <w:shd w:fill="FFFFFF" w:val="clear"/>
        </w:rPr>
        <w:t>Copyright (C) 1998, 2002, 2004, 2005, 2009, 2010, 2011 Free Software Foundation, Inc. This file is distributed under the same license as the coreutils package. Yip Chi Lap &lt;clyip@cs.hku.hk&gt;, 1998. Abel Cheung &lt;maddog@linux.org.hk&gt;, 2002. Anthony Fok &lt;anthony@thizlinux.com&gt;, 2002. Funda Wang &lt;fundawang@linux.net.cn&gt;, 2004, 2005. Ji ZhengYu &lt;zhengyuji@gmail.com&gt;, 2009. Aron Xu &lt;happyaron.xu@gmail.com&gt;, 2009, 2010, 2011,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Colin Plu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2010, 2011, 2012, 2013, 2014, 2015, 2016, 2017, 2018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6, 2001, 2002 Free Software Foundation, Inc. Bang Jun-Young &lt;bangjy@nownuri.nowcom.co.kr&gt;, 1996-1997. Changwoo Ryu &lt;cwryu@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9, 2000, 2001, 2002, 2003, 2004, 2005, 2006, 2007, 2008, 2009, 2010, 2011, 2012, 2013, 2014, 2015, 2016 Free Software Foundation, Inc. This file is distributed under the same license as the coreutils package. Primož Peterlin &lt;primozz.peterlin@gmail.com&gt;, 1996, 1999, 2000, 2001, 2002, 2003, 2005, 2006, 2007, 2008, 2009, 2010, 2011, 2012, 2013, 2014, 2015, 2016. Klemen Košir &lt;klemen913@gmail.com&gt;, 2011. Id: coreutils-8.25-pre1.sl.po,v 1.2 2016/01/14 20:49:09 peterli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2010, 2011, 2012, 2013, 2014, 2015, 2016, 2017, 2018 Free Software Foundation, Inc. This file is distributed under the same license as the coreutils package. Contributions: Rafał Maszkowski &lt;rzm@icm.edu.pl&gt; 1996-2001, 2003-2018. ptx: Paweł Krawczyk &lt;kravietz@pipeta.chemia.pk.edu.pl&gt;, 1996. sh-utils: Paweł Krawczyk &lt;kravietz@ceti.pl&gt;, 1997, 1998, 1999. fileutils: Thanks for help to Marta Bartnicka, 1999. fileutils: Andrzej Krzysztofowicz &lt;ankry@mif.pg.gda.pl&gt;, 2002. Thanks for help and 246+ remarks to Jakub Bogusz, 2003. 4 corrections: jurget@infocoig.pl via garski@poczta.onet.pl, 2004. 3 corrections: Andrzej Krzysztofowicz &lt;ankry@green.mif.pg.gda.pl&gt;, 2006. 1 correction: Daniel Janus &lt;dj189395@students.mimuw.edu.pl&gt;, 2007. 2 format strings: Jakub Bogusz &lt;qboosh@pld-linux.org&gt;, 2007. msgid "" msgstr "" Project-Id-Version: coreutils 8.30-pre1\n" Report-Msgid-Bu</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Vladimir Michl &lt;Vladimir.Michl@seznam.cz&gt;, 1996. Petr Pisar &lt;petr.pisar@atlas.cz&gt;, 2006, 2007, 2008, 2009, 2010, 2011, 2012. Petr Pisar &lt;petr.pisar@atlas.cz&gt;, 2013, 2014, 2015, 2016, 2017, 2018.</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Miroslav Vasko &lt;vasko@debian.cz&gt;, 1999. Ján Ondrej &lt;ondrejj(at)salstar.sk&gt;, 2008. Ivan Masár &lt;helix84@centrum.sk&gt;, 2007, 2008, 2012.</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Eivind Tagseth &lt;eivindt@multinet.no&gt;, 1996, 1997, 1999. Åka Sikrom &lt;a4@hush.com&gt;, 2014-201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António João Serras Rendas &lt;arendas@mail.telepac.pt&gt;, 1996 Helder Correia &lt;helder.pereira.correia@gmail.com&gt;, 2007-2008</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David M. Ih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w:t>
          </w:r>
          <w:r>
            <w:rPr/>
            <w:fldChar w:fldCharType="end"/>
          </w:r>
          <w:r>
            <w:rPr/>
            <w:t>, Total</w:t>
          </w:r>
          <w:r>
            <w:rPr/>
            <w:fldChar w:fldCharType="begin"/>
          </w:r>
          <w:r>
            <w:rPr/>
            <w:instrText xml:space="preserve"> NUMPAGES \* ARABIC </w:instrText>
          </w:r>
          <w:r>
            <w:rPr/>
            <w:fldChar w:fldCharType="separate"/>
          </w:r>
          <w:r>
            <w:rPr/>
            <w:t>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